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195- P.P. 2012/2014 INTERVENTI DI CARATTERE TECNOLOGICO QUARTIERE TORRETTA, QUARTIERE C.SO ALBA E PARCO BORBORE Sc. 1 – Asse C.3.2 - C.U.P. MASTER G31B11000570007 C.U.P. G31B11000630006 – CIG 5963359F82 (gara 60-2014)</w:t>
      </w:r>
    </w:p>
    <w:p>
      <w:pPr>
        <w:pStyle w:val="Puntoelenco"/>
        <w:numPr>
          <w:ilvl w:val="0"/>
          <w:numId w:val="0"/>
        </w:numPr>
        <w:spacing w:lineRule="auto" w:line="240" w:before="0" w:after="120"/>
        <w:ind w:left="0" w:hanging="0"/>
        <w:rPr>
          <w:b/>
          <w:b/>
          <w:bCs/>
          <w:szCs w:val="22"/>
          <w:lang w:val="it-IT"/>
        </w:rPr>
      </w:pPr>
      <w:r>
        <w:rPr>
          <w:b/>
          <w:bCs/>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sz w:val="22"/>
          <w:szCs w:val="22"/>
        </w:rPr>
      </w:pPr>
      <w:r>
        <w:rPr>
          <w:sz w:val="22"/>
          <w:szCs w:val="22"/>
        </w:rPr>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91461948"/>
            <w:bookmarkStart w:id="1" w:name="__Fieldmark__0_179146194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791461948"/>
            <w:bookmarkStart w:id="3" w:name="__Fieldmark__1_179146194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91461948"/>
            <w:bookmarkStart w:id="5" w:name="__Fieldmark__2_179146194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8T10:23:00Z</cp:lastPrinted>
  <dcterms:modified xsi:type="dcterms:W3CDTF">2014-10-14T11:25:00Z</dcterms:modified>
  <cp:revision>234</cp:revision>
  <dc:subject/>
  <dc:title/>
</cp:coreProperties>
</file>